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0797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753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объектов капитального строительства самовольными постройками и сносе объектов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                           06 октября  2003 года № 131-ФЗ «Об общих принципах организации местного самоуправления в Российской Федерации», в соответствии с Градостроительным кодексом Российской Федерации,  пунктом 4 статьи 222 Гражданского кодекса                         Российской Федерации, Положением о порядке выявления и сноса  (демонтажа) самовольных построек на территории муниципального округа Первоуральск, утвержденного постановлением Администрации городского округа Первоуральск от                20 февраля 2023 года № 466 (с изменениями, утвержденными постановлением Администрации городского округа Первоуральск от 16 декабря 2024 года № 3193), протокол заседания комиссии по выявлению и сносу самовольных построек на территории муниципального округа Первоуральск от 04 сентября 2025 года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276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изнать самовольной постройкой следующий объект капитального строительства, с местоположением: Российская Федерация, Свердловская область, муниципальный округ Первоуральск, город Первоуральск, улица Папанинцев,          примерно в 15 метрах от дома 4 (земли неразграниченной государственной собственности): постройка из бетонных блоков (приложение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Управлению жилищно-коммунального хозяйства и строительства муниципального округа Первоуральск организовать работу по сносу самовольной постройки не ранее чем по истечении двух месяцев после опубликования данного постановления в газете «Вечерний Первоуральск» и размещении на официальном сайте муниципального округа Первоуральск в сети «Интернет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Муниципальному инспектору по контролю за соблюдением требований земельного законодательства на территории муниципального округа Первоуральск обеспечить размещение информации в границах земельного участка, на котором установлена самовольная постройка, сообщения о планируемом сносе объекта капитального строительств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Первоуральск, заместитель Главы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финансово-экономической политике                                                            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Ю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Ярославцева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spacing w:lineRule="auto" w:line="36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4:49:00Z</dcterms:created>
  <dc:creator>allotdboss</dc:creator>
  <dc:description/>
  <dc:language>en-US</dc:language>
  <cp:lastModifiedBy>Ващенко Юлия Александровна</cp:lastModifiedBy>
  <cp:lastPrinted>2025-09-01T13:48:00Z</cp:lastPrinted>
  <dcterms:modified xsi:type="dcterms:W3CDTF">2025-10-08T04:50:00Z</dcterms:modified>
  <cp:revision>3</cp:revision>
  <dc:subject/>
  <dc:title/>
</cp:coreProperties>
</file>